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ГНЕД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ЕДО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12.2013 г №  7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Гоб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 контрак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38 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 05.04.2013 года № 44-ФЗ «О контрактной системе в сфере закупок товаров, работ и услуг для обеспечения государственных и муниципальных нужд»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numPr>
          <w:ilvl w:val="0"/>
          <w:numId w:val="1"/>
        </w:numPr>
        <w:autoSpaceDE w:val="false"/>
        <w:ind w:left="360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значить экономиста Владыко Елену Алексеевну контрактным управляющим  в сельской администрации МО «Федоровское сельское поселение» и возложить обязанности контрактного управляющего согласно Положению (регламенту) о контрактном управляющем, утвержденному постановлением  сельской администрации МО «Федоровское сельское поселение» от 27.12.2013 г  № 108 « Об утверждении Положения (регламента) о контрактном управляюще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аспоряжение опубликовать на официальном сайте                               муниципального образования «Федоровское сельское поселение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Глава администрации                                             А.В. Серп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9:00Z</dcterms:created>
  <dc:creator>ADMIN</dc:creator>
  <dc:description/>
  <cp:keywords/>
  <dc:language>en-US</dc:language>
  <cp:lastModifiedBy>User</cp:lastModifiedBy>
  <cp:lastPrinted>2013-11-28T16:32:00Z</cp:lastPrinted>
  <dcterms:modified xsi:type="dcterms:W3CDTF">2014-02-03T09:42:00Z</dcterms:modified>
  <cp:revision>3</cp:revision>
  <dc:subject/>
  <dc:title/>
</cp:coreProperties>
</file>