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 ПРОЕКТУ РЕШЕНИЯ ФЕДОРОВСКОГО СЕЛЬСКОГО 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РОДНЫХ ДЕПУТАТОВ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О ВНЕСЕНИИ ИЗМЕНЕНИЙ В РЕШЕНИЕ ФЕДОРОВСКОГО СЕЛЬСКОГ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А НАРОДНЫХ ДЕПУТАТОВ ОТ 25.12.2013 Г. № 2-18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О БЮДЖЕТЕ МУНИЦИПАЛЬНОГО ОБРАЗОВАНИЯ  «ФЕДОРОВСКОЕ СЕЛЬСКОЕ ПОСЕЛЕНИЕ  НА 2014 ГОД И НА ПЛАНОВЫЙ ПЕРИОД 2015 И 2016 ГОДОВ»  (апрель 2014 год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ельская администрация МО «Федоровское сельское поселение» вносит на рассмотрение настоящий проект Решения в связи с необходимостью изменения отдельных позиций местного бюджета на текущий финансовый год и плановый период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сновные характеристики местного бюджета на 2014  год  корректируются следующим образ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доходная часть бюджета без изменений</w:t>
      </w:r>
    </w:p>
    <w:p>
      <w:pPr>
        <w:pStyle w:val="Normal"/>
        <w:jc w:val="both"/>
        <w:rPr/>
      </w:pPr>
      <w:r>
        <w:rPr>
          <w:sz w:val="18"/>
          <w:szCs w:val="18"/>
        </w:rPr>
        <w:t>- расходы: предлагается провести передвижение бюджетных ассигнова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1. Корректировка расходной части  бюдж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Расходы не изменились, произведены передвижения бюджетных ассигнований</w:t>
      </w:r>
    </w:p>
    <w:p>
      <w:pPr>
        <w:pStyle w:val="Normal"/>
        <w:rPr/>
      </w:pP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09"/>
        <w:gridCol w:w="5458"/>
        <w:gridCol w:w="12"/>
        <w:gridCol w:w="1592"/>
        <w:gridCol w:w="12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зиции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урсы,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до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рас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дефици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ВСЕГО, 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5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ФЕДОРОВСКАЯ СЕЛЬСКАЯ АДМИНИСТРАЦ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1 04  00204 00 12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670,85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1 04  00204 00 24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276,21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1 04  00204 00 852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56,88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4 12  33830 00 24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000,00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4 09 31501 50 24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15000,00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4 09 31501 51 24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890,00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5 04 09 31501 32 24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026,06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5 02 35105 00 24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0,00</w:t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05 03 60001 00 240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несение других изменений в Решение о бюджет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едполагаемые изменения отражены в соответствующих пунктах и приложениях к Решению «О внесении изменений в решение Федоровского сельского Совета народных депутатов от 25.12.2013 года №2-180 « О бюджете  муниципального образования «Федоровское сельское поселение» на 2014 год и на плановый период 2015 и 2016 годов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Внесены изменения в приложения №  5, 7 в связи с передвижением бюджетных ассигнован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сельского поселения                                                                               А.В.Серпи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Мартюхова Н.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Тел.8 (48331)9-31-29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0:00Z</dcterms:created>
  <dc:creator>XTreme</dc:creator>
  <dc:description/>
  <cp:keywords/>
  <dc:language>en-US</dc:language>
  <cp:lastModifiedBy>Customer</cp:lastModifiedBy>
  <cp:lastPrinted>2014-06-03T09:32:00Z</cp:lastPrinted>
  <dcterms:modified xsi:type="dcterms:W3CDTF">2014-06-03T05:35:00Z</dcterms:modified>
  <cp:revision>30</cp:revision>
  <dc:subject/>
  <dc:title/>
</cp:coreProperties>
</file>